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0"/>
        <w:gridCol w:w="5654"/>
      </w:tblGrid>
      <w:tr>
        <w:trPr>
          <w:trHeight w:val="1983" w:hRule="atLeast"/>
        </w:trPr>
        <w:tc>
          <w:tcPr>
            <w:tcW w:w="100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 приказу председа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сударственного комитета Республики Мордовия по труду и занятости на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 «____» декабря 2015 г. № 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лан</w:t>
      </w:r>
    </w:p>
    <w:p>
      <w:pPr>
        <w:pStyle w:val="Heading1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существления в 2016 году проверок организаций и индивидуальных предпринимателей, участвующих в реализации программы дополнительных мероприятий, направленных на снижение напряженности на рынке труда Республики Мордовия, на 201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793"/>
        <w:gridCol w:w="4275"/>
        <w:gridCol w:w="4323"/>
        <w:gridCol w:w="2410"/>
        <w:gridCol w:w="1470"/>
      </w:tblGrid>
      <w:tr>
        <w:trPr>
          <w:trHeight w:val="14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п/п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аименование получателя средств бюджета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(район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аименование отдела Госкомтрудзанятости Республики Мордовия, осуществляющего конкретную проверку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Предмет провер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166"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Срок проведения проверк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6"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Форма проверки</w:t>
            </w:r>
          </w:p>
        </w:tc>
      </w:tr>
      <w:tr>
        <w:trPr>
          <w:trHeight w:val="14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П Терехина Е.С.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г.о. Саранск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дел трудоустройства и специальных программ,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трольно-правовой отдел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уществление контроля за правильностью расходования субсидии на реализацию дополнительного мероприятия, направленного на стимулирование занятости молодежи при реализации социальных проектов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оябр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ездная проверка</w:t>
            </w:r>
          </w:p>
        </w:tc>
      </w:tr>
      <w:tr>
        <w:trPr>
          <w:trHeight w:val="230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П Сигети А.А.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г.о. Саранск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дел трудоустройства и специальных программ,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трольно-правовой отдел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уществление контроля за правильностью расходования субсидии на реализацию дополнительного мероприятия, направленного на стимулирование занятости молодежи при реализации социальных проектов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оябр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ездная проверка</w:t>
            </w:r>
          </w:p>
        </w:tc>
      </w:tr>
      <w:tr>
        <w:trPr>
          <w:trHeight w:val="14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П Токарева Л.И.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Большеберезниковский район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дел трудоустройства и специальных программ,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трольно-правовой отдел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уществление контроля за правильностью расходования субсидии на реализацию дополнительного мероприятия, направленного на стимулирование занятости молодежи при реализации социальных проектов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оябр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ездная проверка</w:t>
            </w:r>
          </w:p>
        </w:tc>
      </w:tr>
      <w:tr>
        <w:trPr>
          <w:trHeight w:val="14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П Кугушева К.В.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г.о. Саранск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дел трудоустройства и специальных программ,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трольно-правовой отдел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уществление контроля за правильностью расходования субсидии на реализацию дополнительного мероприятия, направленного на стимулирование занятости молодежи при реализации социальных проектов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оябр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ездная проверка</w:t>
            </w:r>
          </w:p>
        </w:tc>
      </w:tr>
      <w:tr>
        <w:trPr>
          <w:trHeight w:val="14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П Лизина Е.О.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г.о. Саранск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дел трудоустройства и специальных программ,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трольно-правовой отдел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уществление контроля за правильностью расходования субсидии на реализацию дополнительного мероприятия, направленного на стимулирование занятости молодежи при реализации социальных проектов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оябр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ездная проверка</w:t>
            </w:r>
          </w:p>
        </w:tc>
      </w:tr>
      <w:tr>
        <w:trPr>
          <w:trHeight w:val="124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П Хрульков В.В.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г.о. Саранск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дел трудоустройства и специальных программ,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трольно-правовой отдел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уществление контроля за правильностью расходования субсидии на реализацию дополнительного мероприятия, направленного на стимулирование занятости молодежи при реализации социальных проектов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оябр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ездная проверка</w:t>
            </w:r>
          </w:p>
        </w:tc>
      </w:tr>
      <w:tr>
        <w:trPr>
          <w:trHeight w:val="124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П Пелих Е.А.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г.о. Саранск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дел трудоустройства и специальных программ,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трольно-правовой отдел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уществление контроля за правильностью расходования субсидии на реализацию дополнительного мероприятия, направленного на стимулирование занятости молодежи при реализации социальных проектов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оябр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ездная проверка</w:t>
            </w:r>
          </w:p>
        </w:tc>
      </w:tr>
      <w:tr>
        <w:trPr>
          <w:trHeight w:val="122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П Аршинова Ю.Ю.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г.о. Саранск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дел трудоустройства и специальных программ,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трольно-правовой отдел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уществление контроля за правильностью расходования субсидии на реализацию дополнительного мероприятия, направленного на стимулирование занятости молодежи при реализации социальных проектов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оябр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ездная проверка</w:t>
            </w:r>
          </w:p>
        </w:tc>
      </w:tr>
      <w:tr>
        <w:trPr>
          <w:trHeight w:val="124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П Чернышев А.П.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г.о. Саранск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дел трудоустройства и специальных программ,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трольно-правовой отдел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уществление контроля за правильностью расходования субсидии на реализацию дополнительного мероприятия, направленного на стимулирование занятости молодежи при реализации социальных проектов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оябр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ездная проверка</w:t>
            </w:r>
          </w:p>
        </w:tc>
      </w:tr>
      <w:tr>
        <w:trPr>
          <w:trHeight w:val="124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П Майоров А.В.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г.о. Саранск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дел трудоустройства и специальных программ,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трольно-правовой отдел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уществление контроля за правильностью расходования субсидии на реализацию дополнительного мероприятия, направленного на стимулирование занятости молодежи при реализации социальных проектов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оябр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ездная проверка</w:t>
            </w:r>
          </w:p>
        </w:tc>
      </w:tr>
      <w:tr>
        <w:trPr>
          <w:trHeight w:val="124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П Минина С.В.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г.о. Саранск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дел трудоустройства и специальных программ,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трольно-правовой отдел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уществление контроля за правильностью расходования субсидии на реализацию дополнительного мероприятия, направленного на стимулирование занятости молодежи при реализации социальных проектов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оябр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ездная проверка</w:t>
            </w:r>
          </w:p>
        </w:tc>
      </w:tr>
      <w:tr>
        <w:trPr>
          <w:trHeight w:val="124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П Родина С.Ф.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г.о. Саранск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дел трудоустройства и специальных программ,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трольно-правовой отдел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уществление контроля за правильностью расходования субсидии на реализацию дополнительного мероприятия, направленного на стимулирование занятости молодежи при реализации социальных проектов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оябр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ездная проверка</w:t>
            </w:r>
          </w:p>
        </w:tc>
      </w:tr>
      <w:tr>
        <w:trPr>
          <w:trHeight w:val="124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П Юдина Е.В.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г.о. Саранск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дел трудоустройства и специальных программ,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трольно-правовой отдел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уществление контроля за правильностью расходования субсидии на реализацию дополнительного мероприятия, направленного на стимулирование занятости молодежи при реализации социальных проектов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оябр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ездная проверка</w:t>
            </w:r>
          </w:p>
        </w:tc>
      </w:tr>
      <w:tr>
        <w:trPr>
          <w:trHeight w:val="124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П Курылева Г.В.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Ардатовский район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дел трудоустройства и специальных программ,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трольно-правовой отдел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уществление контроля за правильностью расходования субсидии на реализацию дополнительного мероприятия, направленного на стимулирование занятости молодежи при реализации социальных проектов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оябр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ездная проверка</w:t>
            </w:r>
          </w:p>
        </w:tc>
      </w:tr>
      <w:tr>
        <w:trPr>
          <w:trHeight w:val="124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П Бакулина К.В.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Ромодановский район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дел трудоустройства и специальных программ,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трольно-правовой отдел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уществление контроля за правильностью расходования субсидии на реализацию дополнительного мероприятия, направленного на стимулирование занятости молодежи при реализации социальных проектов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оябр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ездная проверка</w:t>
            </w:r>
          </w:p>
        </w:tc>
      </w:tr>
      <w:tr>
        <w:trPr>
          <w:trHeight w:val="122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П Данилов М.П. (Атяшевский район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дел трудоустройства и специальных программ,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трольно-правовой отдел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уществление контроля за правильностью расходования субсидии на реализацию дополнительного мероприятия, направленного на стимулирование занятости молодежи при реализации социальных проектов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оябр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ездная проверка</w:t>
            </w:r>
          </w:p>
        </w:tc>
      </w:tr>
      <w:tr>
        <w:trPr>
          <w:trHeight w:val="124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П Борисова Л.М.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Дубенский район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дел трудоустройства и специальных программ,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трольно-правовой отдел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уществление контроля за правильностью расходования субсидии на реализацию дополнительного мероприятия, направленного на стимулирование занятости молодежи при реализации социальных проектов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оябр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ездная проверка</w:t>
            </w:r>
          </w:p>
        </w:tc>
      </w:tr>
      <w:tr>
        <w:trPr>
          <w:trHeight w:val="124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П Дорожкин М.А. (Ельниковский район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дел трудоустройства и специальных программ,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трольно-правовой отдел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уществление контроля за правильностью расходования субсидии на реализацию дополнительного мероприятия, направленного на стимулирование занятости молодежи при реализации социальных проектов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оябр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ездная проверка</w:t>
            </w:r>
          </w:p>
        </w:tc>
      </w:tr>
      <w:tr>
        <w:trPr>
          <w:trHeight w:val="124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П Босомыкин В.А.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Зубово-Полянский район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дел трудоустройства и специальных программ,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трольно-правовой отдел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уществление контроля за правильностью расходования субсидии на реализацию дополнительного мероприятия, направленного на стимулирование занятости молодежи при реализации социальных проектов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оябр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ездная проверка</w:t>
            </w:r>
          </w:p>
        </w:tc>
      </w:tr>
      <w:tr>
        <w:trPr>
          <w:trHeight w:val="124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П Солодин К.С.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Рузаевский район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дел трудоустройства и специальных программ,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трольно-правовой отдел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уществление контроля за правильностью расходования субсидии на реализацию дополнительного мероприятия, направленного на стимулирование занятости молодежи при реализации социальных проектов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оябр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ездная проверка</w:t>
            </w:r>
          </w:p>
        </w:tc>
      </w:tr>
      <w:tr>
        <w:trPr>
          <w:trHeight w:val="124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П Илютин С.С.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Рузаевский район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дел трудоустройства и специальных программ,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трольно-правовой отдел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уществление контроля за правильностью расходования субсидии на реализацию дополнительного мероприятия, направленного на стимулирование занятости молодежи при реализации социальных проектов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оябр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ездная проверка</w:t>
            </w:r>
          </w:p>
        </w:tc>
      </w:tr>
      <w:tr>
        <w:trPr>
          <w:trHeight w:val="124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2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П Фролова О.А.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Рузаевский район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дел трудоустройства и специальных программ,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трольно-правовой отдел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уществление контроля за правильностью расходования субсидии на реализацию дополнительного мероприятия, направленного на стимулирование занятости молодежи при реализации социальных проектов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оябр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ездная проверка</w:t>
            </w:r>
          </w:p>
        </w:tc>
      </w:tr>
      <w:tr>
        <w:trPr>
          <w:trHeight w:val="71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П Кададинская Я.Ю.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Старошайговский район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дел трудоустройства и специальных программ,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трольно-правовой отдел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уществление контроля за правильностью расходования субсидии на реализацию дополнительного мероприятия, направленного на стимулирование занятости молодежи при реализации социальных прое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оябр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ездная проверка</w:t>
            </w:r>
          </w:p>
        </w:tc>
      </w:tr>
      <w:tr>
        <w:trPr>
          <w:trHeight w:val="124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П Габдулбаров Д.Д.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Теньгушевский район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дел трудоустройства и специальных программ,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трольно-правовой отдел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уществление контроля за правильностью расходования субсидии на реализацию дополнительного мероприятия, направленного на стимулирование занятости молодежи при реализации социальных проектов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оябр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ездная проверк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6:39:00Z</dcterms:created>
  <dc:creator>Матянин Евгений Анатольевич</dc:creator>
  <dc:description/>
  <cp:keywords/>
  <dc:language>en-US</dc:language>
  <cp:lastModifiedBy>Даниил Сергеевич Стенькин</cp:lastModifiedBy>
  <cp:lastPrinted>2016-11-11T16:21:00Z</cp:lastPrinted>
  <dcterms:modified xsi:type="dcterms:W3CDTF">2016-11-11T13:23:00Z</dcterms:modified>
  <cp:revision>68</cp:revision>
  <dc:subject/>
  <dc:title/>
</cp:coreProperties>
</file>